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120"/>
        <w:gridCol w:w="1464"/>
        <w:gridCol w:w="1339"/>
        <w:gridCol w:w="1422"/>
      </w:tblGrid>
      <w:tr>
        <w:trPr>
          <w:trHeight w:val="144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риложение  № 7</w:t>
              <w:br/>
              <w:t xml:space="preserve">к решению Думы Дальнереченского городского округа </w:t>
              <w:br/>
              <w:t xml:space="preserve"> от " 30 " мая  2014 г  № 41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45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выполнения муниципальных программ Дальнереченского городского округа  за счет средств федерального, краевого и местного бюджета за 2013 год.</w:t>
            </w:r>
          </w:p>
        </w:tc>
      </w:tr>
      <w:tr>
        <w:trPr>
          <w:trHeight w:val="43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4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ыс.руб.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точненный план на 2013 г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полнено за 2013 год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10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Энергосбережение и повышение энергетической эффективности Дальнереченского городского округа на 2011-2015 годы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46,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46,4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2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Информатизация системы образования на 2011-2013 годы в Дальнереченском городском округе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,8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17</w:t>
            </w:r>
          </w:p>
        </w:tc>
      </w:tr>
      <w:tr>
        <w:trPr>
          <w:trHeight w:val="10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Капитальный ремонт наружного освещения территории Дальнереченского городского округа на 2011 -2015 годы"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9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17</w:t>
            </w:r>
          </w:p>
        </w:tc>
      </w:tr>
      <w:tr>
        <w:trPr>
          <w:trHeight w:val="10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Выполнение Перечня наказов избирателей депутатами Думы Дальнереченского городского округа на 2013-2015 годы"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98,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98</w:t>
            </w:r>
          </w:p>
        </w:tc>
      </w:tr>
      <w:tr>
        <w:trPr>
          <w:trHeight w:val="6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Одаренные дети на 2011-2015 годы"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43</w:t>
            </w:r>
          </w:p>
        </w:tc>
      </w:tr>
      <w:tr>
        <w:trPr>
          <w:trHeight w:val="10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ожарная безопасность в образовательных учреждениях Дальнереченского городского округа на 2013-2016 годы"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1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8,3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26</w:t>
            </w:r>
          </w:p>
        </w:tc>
      </w:tr>
      <w:tr>
        <w:trPr>
          <w:trHeight w:val="1002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физической культуры и спорта на территории Дальнереченского городского округа на 2011-2015 годы"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355,1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239,7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71</w:t>
            </w:r>
          </w:p>
        </w:tc>
      </w:tr>
      <w:tr>
        <w:trPr>
          <w:trHeight w:val="33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федерального бюджета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0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45,7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71</w:t>
            </w:r>
          </w:p>
        </w:tc>
      </w:tr>
      <w:tr>
        <w:trPr>
          <w:trHeight w:val="36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краевого бюджета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45,1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15,8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71</w:t>
            </w:r>
          </w:p>
        </w:tc>
      </w:tr>
      <w:tr>
        <w:trPr>
          <w:trHeight w:val="34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1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78,2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66</w:t>
            </w:r>
          </w:p>
        </w:tc>
      </w:tr>
      <w:tr>
        <w:trPr>
          <w:trHeight w:val="10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Комплексные меры противодействия злоупотреблению наркотиками на территории Дальнереченского городского округа на 2011-2013 годы"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002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малого и среднего предпринимательства на территории Дальнереченского городского округа на 2013-2015 годы"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7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7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3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федерального бюджета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7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7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6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краевого бюджета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3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705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Капитальный и текущий ремонт общеобразовательных учреждений на 2011-2014годы"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92,52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88,87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21</w:t>
            </w:r>
          </w:p>
        </w:tc>
      </w:tr>
      <w:tr>
        <w:trPr>
          <w:trHeight w:val="33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федерального бюджета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53,27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53,2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3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9,25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5,6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38</w:t>
            </w:r>
          </w:p>
        </w:tc>
      </w:tr>
      <w:tr>
        <w:trPr>
          <w:trHeight w:val="10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ожарная безопасность  в муниципальном учреждении "Хозяйственное управление администрации Дальнереченского городского округа на 2013-2015 годы"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9,9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9,9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350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адресная программа в рамках региональной системы капитального ремонта многоквартирных домов "Капитальный ремонт многоквартирных домов Дальнереченского городского округа на 2013г."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31,99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31,9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6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краевого бюджета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12,7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12,7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3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19,2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19,2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0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Улучшение качества водоснабжения на территории Дальнереченского городского округа на 2012-2015 годы"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6,6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17</w:t>
            </w:r>
          </w:p>
        </w:tc>
      </w:tr>
      <w:tr>
        <w:trPr>
          <w:trHeight w:val="1005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дошкольного образования Дальнереченского городского округа на 2012-2015 годы"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533,6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98,4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53</w:t>
            </w:r>
          </w:p>
        </w:tc>
      </w:tr>
      <w:tr>
        <w:trPr>
          <w:trHeight w:val="36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федерального бюджета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969,9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41,22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92</w:t>
            </w:r>
          </w:p>
        </w:tc>
      </w:tr>
      <w:tr>
        <w:trPr>
          <w:trHeight w:val="39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63,7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57,23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10</w:t>
            </w:r>
          </w:p>
        </w:tc>
      </w:tr>
      <w:tr>
        <w:trPr>
          <w:trHeight w:val="1002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Организация отдыха, оздоровления и занятости детей Дальнереченского городского округа на 2013-2015 годы"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1,9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7,3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7</w:t>
            </w:r>
          </w:p>
        </w:tc>
      </w:tr>
      <w:tr>
        <w:trPr>
          <w:trHeight w:val="36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краевого бюджета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7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6,8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8</w:t>
            </w:r>
          </w:p>
        </w:tc>
      </w:tr>
      <w:tr>
        <w:trPr>
          <w:trHeight w:val="33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4,9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0,4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7</w:t>
            </w:r>
          </w:p>
        </w:tc>
      </w:tr>
      <w:tr>
        <w:trPr>
          <w:trHeight w:val="9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Оснащение рабочих мест сотрудников  администрации Дальнереченского городского округа на 2012-2015 годы"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8,5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3,8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4</w:t>
            </w:r>
          </w:p>
        </w:tc>
      </w:tr>
      <w:tr>
        <w:trPr>
          <w:trHeight w:val="10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муниципальной службы в  администрации Дальнереченского городского округа на 2012-2014 годы"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,2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68</w:t>
            </w:r>
          </w:p>
        </w:tc>
      </w:tr>
      <w:tr>
        <w:trPr>
          <w:trHeight w:val="10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Безопасность муниципальных образовательных учреждений Дальнереченского городского округа на 2011 -2014годы"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6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4,9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81</w:t>
            </w:r>
          </w:p>
        </w:tc>
      </w:tr>
      <w:tr>
        <w:trPr>
          <w:trHeight w:val="69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культуры на территории Дальнереченского городского округа на 2013-2015 годы"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2,9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43</w:t>
            </w:r>
          </w:p>
        </w:tc>
      </w:tr>
      <w:tr>
        <w:trPr>
          <w:trHeight w:val="9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атриотическое воспитание граждан на территории Дальнереченского городского округа на 2013-2015 гг."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,7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28</w:t>
            </w:r>
          </w:p>
        </w:tc>
      </w:tr>
      <w:tr>
        <w:trPr>
          <w:trHeight w:val="13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ротиводействие экстремизму, терроризму, правонарушениям и профилактика безнадзорности несовершеннолетних на территории Дальнереченского городского округа на 2013-2015 годы"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6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Обеспечение жильем молодых семей Дальнереченского городского округа на 2013-2015 годы"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3,88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3,88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федерального бюджета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9,2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9,2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краевого бюджета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68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6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6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Доступная среда" на 2013-2015 годы"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,9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0</w:t>
            </w:r>
          </w:p>
        </w:tc>
      </w:tr>
      <w:tr>
        <w:trPr>
          <w:trHeight w:val="10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униципальная целевая программа "Создание многофункционального центра предоставления государственных и муниципальных услуг" на 2013 год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95,6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23,63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27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краевого бюджета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95,6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99,9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57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3,7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95</w:t>
            </w:r>
          </w:p>
        </w:tc>
      </w:tr>
      <w:tr>
        <w:trPr>
          <w:trHeight w:val="126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многоквартирных домов за счет средств, поступивших от государственной корпорации Фонд содействия реформированию жилищно - коммунального хозяйства и средств бюджетов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85,44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85,4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4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фонда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6,73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6,7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6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краевого бюджета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6,11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6,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3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22,6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22,6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545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ление граждан из аварийного жилищного фонда с учётом необходимости развития малоэтажного жилищного строительства за счёт средств, поступивших от государственной корпорации - Фонд содействия реформированию жилищно-коммунального хозяйства и средств бюджетов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811,64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881,7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48</w:t>
            </w:r>
          </w:p>
        </w:tc>
      </w:tr>
      <w:tr>
        <w:trPr>
          <w:trHeight w:val="33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фонда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89,23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4,8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84</w:t>
            </w:r>
          </w:p>
        </w:tc>
      </w:tr>
      <w:tr>
        <w:trPr>
          <w:trHeight w:val="36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краевого бюджета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72,41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4,3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>
          <w:trHeight w:val="33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5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72,6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44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902,47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743,97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фонда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45,9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61,5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61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федерального бюджета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152,37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69,3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0</w:t>
            </w:r>
          </w:p>
        </w:tc>
      </w:tr>
      <w:tr>
        <w:trPr>
          <w:trHeight w:val="345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краевого бюджета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53,6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60,4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72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50,4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52,6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42</w:t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Начальник финансового управления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20" w:type="dxa"/>
            <w:tcBorders/>
          </w:tcPr>
          <w:p>
            <w:pPr>
              <w:pStyle w:val="Normal"/>
              <w:rPr/>
            </w:pPr>
            <w:r>
              <w:rPr/>
              <w:t>администрации Дальнереченског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45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городского округа                                                                                      Н.А. Ахметжан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23:53:00Z</dcterms:created>
  <dc:creator>User</dc:creator>
  <dc:description/>
  <cp:keywords/>
  <dc:language>en-US</dc:language>
  <cp:lastModifiedBy>user</cp:lastModifiedBy>
  <dcterms:modified xsi:type="dcterms:W3CDTF">2014-08-12T02:00:00Z</dcterms:modified>
  <cp:revision>4</cp:revision>
  <dc:subject/>
  <dc:title/>
</cp:coreProperties>
</file>